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>Приложение N 4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>к приказу ОБОУ ДО                                                                                                                                                                                                        «Обоянская ДШИ"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80"/>
          <w:sz w:val="24"/>
          <w:szCs w:val="24"/>
        </w:rPr>
        <w:t xml:space="preserve">от __10___.__01___.2023 г. № _01____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  <w:t>«Об учетной политике»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255"/>
      <w:bookmarkEnd w:id="0"/>
      <w:r>
        <w:rPr>
          <w:rFonts w:cs="Times New Roman" w:ascii="Times New Roman" w:hAnsi="Times New Roman"/>
          <w:b/>
          <w:sz w:val="28"/>
          <w:szCs w:val="28"/>
        </w:rPr>
        <w:t>График документооборота в целях бухгалтерского уч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рафик документооборота по учету труда и заработной платы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606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2268"/>
        <w:gridCol w:w="2041"/>
        <w:gridCol w:w="3118"/>
        <w:gridCol w:w="2268"/>
        <w:gridCol w:w="2154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каз (распоряжение) о приеме работника на работ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ая карточка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атное распис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каз (распоряжение) о переводе работника на другую работу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каз (распоряжение) о предоставлении отпуска работнику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экземпляров</w:t>
            </w:r>
          </w:p>
        </w:tc>
        <w:tc>
          <w:tcPr>
            <w:tcW w:w="11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за составление</w:t>
            </w:r>
          </w:p>
        </w:tc>
        <w:tc>
          <w:tcPr>
            <w:tcW w:w="11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по кадрам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ы, на основании которых составляю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вой догово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каз (распоряжение) о приеме работника на работ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Т-1)</w:t>
              </w:r>
            </w:hyperlink>
            <w:r>
              <w:rPr>
                <w:rFonts w:cs="Times New Roman" w:ascii="Times New Roman" w:hAnsi="Times New Roman"/>
                <w:sz w:val="20"/>
              </w:rPr>
              <w:t>, анкетные данные рабо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ый квалификационный справочник должностей руководителей, специалистов и служащих, единый тарифно-квалификационный справочник работ и профессий рабочих, организационная структура учреждения, положение по оплате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ление работник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явление работника, график отпусков 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сост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рехдневный срок со дня фактического начала работ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ечение трех рабочих дней с момента оформления приема работника на рабо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дату создания учреждения и при внесении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переводе работника на другую работу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а 14 дней до начала отпуска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за проверку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пециалист (инспектор)  кад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, заместитель директора, Специалист (инспектор)  кадров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(инспектор)  кадров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проверки</w:t>
            </w:r>
          </w:p>
        </w:tc>
        <w:tc>
          <w:tcPr>
            <w:tcW w:w="11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 день со дня составления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то утверждает (подписыва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иректор, работни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(инспектор)  кад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иректор, главный бухгалтер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иректор, работник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утверждения (подписания)</w:t>
            </w:r>
          </w:p>
        </w:tc>
        <w:tc>
          <w:tcPr>
            <w:tcW w:w="11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день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да переда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адровая служба (в бухгалтерию - выписку из приказ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адровая служба (в бухгалтерию - выписку из приказ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адровая служба, копия - в бухгалтерию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адровая служба (в бухгалтерию - выписку из приказа)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передачи</w:t>
            </w:r>
          </w:p>
        </w:tc>
        <w:tc>
          <w:tcPr>
            <w:tcW w:w="11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позднее следующего дня после подписания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ы, в которых производятся запи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вая книж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удовая книжка, Личная карточк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Т-2)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Карточка-справк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0504417)</w:t>
              </w:r>
            </w:hyperlink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ичная карточк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Т-2)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Карточка-справка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0504417)</w:t>
              </w:r>
            </w:hyperlink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ы, составляемые на основании дан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ичная карточка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Т-2)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Карточка-справка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0504417)</w:t>
              </w:r>
            </w:hyperlink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ая ведомост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0504402)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писка-расчет об исчислении среднего заработка при предоставлении отпуска, увольнении и других случаях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0504425)</w:t>
              </w:r>
            </w:hyperlink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хранения</w:t>
            </w:r>
          </w:p>
        </w:tc>
        <w:tc>
          <w:tcPr>
            <w:tcW w:w="11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дровая служба, бухгалтерия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за хранение</w:t>
            </w:r>
          </w:p>
        </w:tc>
        <w:tc>
          <w:tcPr>
            <w:tcW w:w="11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по кадрам, главный бухгалтер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График документооборота по учету труда и заработной платы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42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3"/>
        <w:gridCol w:w="2062"/>
        <w:gridCol w:w="1644"/>
        <w:gridCol w:w="1814"/>
        <w:gridCol w:w="1984"/>
        <w:gridCol w:w="1814"/>
        <w:gridCol w:w="2438"/>
        <w:gridCol w:w="2041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окумен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каз (распоряжение) о поощрении работни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каз о направлении работника в командиров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каз (распоряжение) о прекращении (расторжении) трудового договора с работником (увольнен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иска-расчет об исчислении среднего заработка при предоставлении отпуска, увольнении и в других случаях (при предоставлении отпуск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иска-расчет об исчислении среднего заработка при предоставлении отпуска, увольнении и в других случаях (при прекращении трудового договора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бель учета использования рабочего времен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ная ведомость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экземпляров</w:t>
            </w:r>
          </w:p>
        </w:tc>
        <w:tc>
          <w:tcPr>
            <w:tcW w:w="1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за составление</w:t>
            </w:r>
          </w:p>
        </w:tc>
        <w:tc>
          <w:tcPr>
            <w:tcW w:w="9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пециалист (инспектор) по кадра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по кадрам, заведующие отделениями, начальники отдел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 по расчетам с персоналом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ы, на основании которых составляютс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жебная записка, представление к поощрению, другие докумен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ужебная записка, другие докумен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ление работника, другие докум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иказ (распоряжение) о предоставлении отпуска работнику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ф. Т-6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Т-6а</w:t>
              </w:r>
            </w:hyperlink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каз (распоряжение) о прекращении трудового договора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Т-8)</w:t>
              </w:r>
            </w:hyperlink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абельный учет, листки нетрудоспособности, приказы, справки, другие документ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Табель учета использования рабочего времени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0504421)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Записка-расчет об исчислении среднего заработка при предоставлении отпуска, увольнении и других случаях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0504425)</w:t>
              </w:r>
            </w:hyperlink>
            <w:r>
              <w:rPr>
                <w:rFonts w:cs="Times New Roman" w:ascii="Times New Roman" w:hAnsi="Times New Roman"/>
                <w:sz w:val="20"/>
              </w:rPr>
              <w:t>, другие документы по учету труда и его оплаты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составл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день с момента поступления документов, согласованных с руководителе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 один день перед выездом в командировк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позднее последнего рабочего дня увольняем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а 10 дней до начала отпус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позднее последнего рабочего дня увольняемого работник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-го и 28 числа каждого месяца </w:t>
            </w:r>
            <w:hyperlink w:anchor="P44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*&gt;</w:t>
              </w:r>
            </w:hyperlink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а 10 рабочих дней до срока выплаты заработной платы</w:t>
            </w:r>
          </w:p>
        </w:tc>
      </w:tr>
      <w:tr>
        <w:trPr>
          <w:trHeight w:val="88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за проверку</w:t>
            </w:r>
          </w:p>
        </w:tc>
        <w:tc>
          <w:tcPr>
            <w:tcW w:w="1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(инспектор) кадр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едущий бухгалтер по заработной плате; Главный бухгалтер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проверки</w:t>
            </w:r>
          </w:p>
        </w:tc>
        <w:tc>
          <w:tcPr>
            <w:tcW w:w="1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день составления</w:t>
            </w:r>
          </w:p>
        </w:tc>
      </w:tr>
      <w:tr>
        <w:trPr>
          <w:trHeight w:val="86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то утверждает (подписывает)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по кадра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(инспектор) по кадрам, Заместитель директора по УВ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бухгалтер по заработной плате; Главный бухгалтер</w:t>
            </w:r>
          </w:p>
        </w:tc>
      </w:tr>
      <w:tr>
        <w:trPr>
          <w:trHeight w:val="71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утверждения (подписания)</w:t>
            </w:r>
          </w:p>
        </w:tc>
        <w:tc>
          <w:tcPr>
            <w:tcW w:w="1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день состав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день со дня поступления документа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да передается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адровая служба (в бухгалтерию - выписку из приказа)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бухгалтерию-1экз.,в кадровой службе -2 экз.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передачи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позднее следующего дня после подписания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день подписа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-го и 28-го числа каждого месяц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ы, в которых производятся запис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удовая книжка, Личная карточка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Т-2)</w:t>
              </w:r>
            </w:hyperlink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удовая книжка, Личная карточка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Т-2)</w:t>
              </w:r>
            </w:hyperlink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рточка-справка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0504417)</w:t>
              </w:r>
            </w:hyperlink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ы, составляемые на основании данны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ая ведомость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0504402)</w:t>
              </w:r>
            </w:hyperlink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писка-расчет об исчислении среднего заработка при предоставлении отпуска, увольнении и других случаях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0504425)</w:t>
              </w:r>
            </w:hyperlink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ная ведомость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0504402)</w:t>
              </w:r>
            </w:hyperlink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ежные документы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хранения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дровая служба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ия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за хранение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по кадрам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bookmarkStart w:id="1" w:name="P4404"/>
      <w:bookmarkEnd w:id="1"/>
      <w:r>
        <w:rPr>
          <w:rFonts w:cs="Times New Roman" w:ascii="Times New Roman" w:hAnsi="Times New Roman"/>
          <w:sz w:val="20"/>
        </w:rPr>
        <w:t>&lt;*&gt; Табель формируется за первую половину месяца (период заполнения: с 1-го по 15-е число) и за месяц (период заполнения: месяц).</w:t>
      </w:r>
    </w:p>
    <w:p>
      <w:pPr>
        <w:pStyle w:val="ConsPlus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График документооборота по учету нефинансовых активов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374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1"/>
        <w:gridCol w:w="1700"/>
        <w:gridCol w:w="1701"/>
        <w:gridCol w:w="1135"/>
        <w:gridCol w:w="1701"/>
        <w:gridCol w:w="1984"/>
        <w:gridCol w:w="1418"/>
        <w:gridCol w:w="142"/>
        <w:gridCol w:w="1417"/>
        <w:gridCol w:w="1418"/>
        <w:gridCol w:w="1277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окумен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кт о приеме-передаче объектов нефинансовых активов </w:t>
            </w:r>
            <w:hyperlink w:anchor="P44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*&gt;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т приема-сдачи отремонтированных, реконструированных и модернизированных объектов основных средст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т приемки материалов (материальных ценност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одный ордер на приемку материальных ценностей (нефинансовых актив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кт о списании объектов нефинансовых активов (кроме транспортных средств) </w:t>
            </w:r>
            <w:hyperlink w:anchor="P44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кт о списании транспортного средства </w:t>
            </w:r>
            <w:hyperlink w:anchor="P44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*&gt;</w:t>
              </w:r>
            </w:hyperlink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кт о списании мягкого и хозяйственного инвентаря </w:t>
            </w:r>
            <w:hyperlink w:anchor="P44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&lt;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кладная на внутреннее перемещение нефинансовых актив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веренность на получение МЦ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экземпляро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за составле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миссия по поступлению и выбытию активов, зам. гл. бухгалте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ведующий хозяйством 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сия по поступлению и выбытию активов, зам. гл.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ьно ответственное лиц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ам гл бухгалтера 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ы, на основании которых составляютс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каз, распоряжение, договор (купли-продажи, поставки, дарения и т.д.), документы поставщика (подрядчика, исполнителя), документы, подтверждающие государственную регистрацию объектов недвижимости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каз (распоряжение) о списании объектов нефинансов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каз (распоряжение) о перемещен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яд, счет, договор, заказ, соглашение, другие заменяющие их документы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сост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 передачей нефинансов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3 дней со дня приема основных средст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3 дней со дня приемк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день со дня приема материальных ценностей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4 календарных дней со дня поступления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 перемещением нефинансовых актив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 получением МЦ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то утверждает (подписывае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уководитель, МОЛ, члены комиссии, зам гл бухгалтера по расчетам и нефинансовым активам, 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уководитель, МОЛ, члены комиссии, зам гл бухгалте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, МОЛ, члены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меститель директора по АХЧ, МОЛ зам гл бухгалтера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, члены комиссии, бухгалтер материальной 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, члены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ОЛ, зам. гл. бухгалте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, главный бухгалтер, доверенное лицо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утверждения (подписания)</w:t>
            </w:r>
          </w:p>
        </w:tc>
        <w:tc>
          <w:tcPr>
            <w:tcW w:w="13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день составления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да передается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 экземпляр - в бухгалтерию, второй - контрагенту, копия - МО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 экземпляр - в бухгалтерию, второй - юрисконсульту, копия - МОЛ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бухгалтерию, копия - М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 экземпляр - в бухгалтерию, по 1 экземпляру - МО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веренному лицу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передачи</w:t>
            </w:r>
          </w:p>
        </w:tc>
        <w:tc>
          <w:tcPr>
            <w:tcW w:w="1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позднее следующего дня после подпис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день составления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ы, в которых производятся записи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вентарная карточка учета нефинансовых активов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0504031)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Инвентарная карточка группового учета нефинансовых активов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0504032)</w:t>
              </w:r>
            </w:hyperlink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ские регистры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вентарная карточка учета нефинансовых активов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0504031)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Инвентарная карточка группового учета нефинансовых активов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0504032)</w:t>
              </w:r>
            </w:hyperlink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урнал учета выданных доверенносте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ы, составляемые на основании данн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вентарная карточка учета нефинансовых активов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0504031)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Инвентарная карточка группового учета нефинансовых активов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0504032)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ходный ордер на приемку материальных ценностей (нефинансовых активов)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0504207)</w:t>
              </w:r>
            </w:hyperlink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вентарная карточка учета нефинансовых активов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0504031)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Инвентарная карточка группового учета нефинансовых активов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0504032)</w:t>
              </w:r>
            </w:hyperlink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хранения</w:t>
            </w:r>
          </w:p>
        </w:tc>
        <w:tc>
          <w:tcPr>
            <w:tcW w:w="1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4" w:firstLine="20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ия ((неиспользов)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за хранение</w:t>
            </w:r>
          </w:p>
        </w:tc>
        <w:tc>
          <w:tcPr>
            <w:tcW w:w="13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ам гл  бухгалтера , главный бухгалтер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0"/>
        </w:rPr>
      </w:pPr>
      <w:bookmarkStart w:id="2" w:name="P4490"/>
      <w:bookmarkEnd w:id="2"/>
      <w:r>
        <w:rPr>
          <w:rFonts w:cs="Times New Roman" w:ascii="Times New Roman" w:hAnsi="Times New Roman"/>
          <w:b/>
          <w:sz w:val="20"/>
        </w:rPr>
        <w:t>График документооборота по учету нефинансовых активов</w:t>
      </w:r>
    </w:p>
    <w:p>
      <w:pPr>
        <w:pStyle w:val="ConsPlus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39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969"/>
        <w:gridCol w:w="34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омость выдачи материальных ценностей на нужды учре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т о списании материальных запас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экземпляров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за состав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сия по поступлению и выбытию актив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ы, на основании которых составляютс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ты о расходе (списании) материальных цен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ты о расходе (списании) материальных ценност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сост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 выдачей М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4 календарных дней со дня получения документ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то утверждает (подписывает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, главный бухгалтер, МОЛ, члены коми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, члены комиссии, главный бухгалт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утверждения (подписания)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день состав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да передается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бухгалтерию, копия - МО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передачи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день подпис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ы, в которых производятся записи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стры бухгалтерского уче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ы, составляемые на основании данного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стры бухгалтерского уче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хранения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за хранение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ам гл  бухгалтера по расчетам и нефинансовым активам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График документооборота по кассе и прочим операциям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42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984"/>
        <w:gridCol w:w="1701"/>
        <w:gridCol w:w="1814"/>
        <w:gridCol w:w="1814"/>
        <w:gridCol w:w="2098"/>
        <w:gridCol w:w="1984"/>
        <w:gridCol w:w="2268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одный кассовый орд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ный кассовый орде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совая кни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ление о выдаче денежных средств (денежных документов) под отч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ансовый от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т о списании бланков строгой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е-накладная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экземпляров</w:t>
            </w:r>
          </w:p>
        </w:tc>
        <w:tc>
          <w:tcPr>
            <w:tcW w:w="1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за составление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си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отчетное лиц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отчетные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сия по поступлению и выбытию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ьно ответственное лицо</w:t>
            </w:r>
          </w:p>
        </w:tc>
      </w:tr>
      <w:tr>
        <w:trPr>
          <w:trHeight w:val="244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ы, на основании которых составля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 лента ККТ, заявления, счета, другие документы-ос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явление о выдаче денежных средств (денежных документов) под отчет, Авансовый отчет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0504505)</w:t>
              </w:r>
            </w:hyperlink>
            <w:r>
              <w:rPr>
                <w:rFonts w:cs="Times New Roman" w:ascii="Times New Roman" w:hAnsi="Times New Roman"/>
                <w:color w:val="0000FF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объявление на взнос наличных в бан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ходный кассовый ордер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0310001)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, Расходный кассовый ордер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0310002)</w:t>
              </w:r>
            </w:hyperlink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ая смета, приказ о проведении мероприятий, положение о соревнованиях, другие документ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леты, квитанции, товарные и кассовые чеки, счета-фактуры, другие докуме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решки выданных бланков , Отчет о выданных и испорченных БС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каз (распоряжение) о перемещении БСО</w:t>
            </w:r>
          </w:p>
        </w:tc>
      </w:tr>
      <w:tr>
        <w:trPr>
          <w:trHeight w:val="456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сост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 приемом денежных средств (денежных докумен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 выдачей денежных средств (денежных документов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наличии кассовых операций в конце рабочего дн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необходим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омандировочные расходы - в течение трех рабочих дней со дня возвращения из командировки. По расходам на приобретение товаров (работ, услуг) и денежным документам не позднее трех рабочих дней со дня истечения срока, на который были выданы денежные средства (денежные докумен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ечение трех дней со дня проверки БС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день совершения хозяйственной операции</w:t>
            </w:r>
          </w:p>
        </w:tc>
      </w:tr>
      <w:tr>
        <w:trPr>
          <w:trHeight w:val="64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за проверку</w:t>
            </w:r>
          </w:p>
        </w:tc>
        <w:tc>
          <w:tcPr>
            <w:tcW w:w="9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ассир, 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сия по поступлению и выбытию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ьно ответственное лицо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то утверждает (подписыва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, касс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иректор, главный бухгалтер, кассир, получатель денежных средств (денежных документов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иректор, гл</w:t>
            </w:r>
            <w:bookmarkStart w:id="3" w:name="_GoBack"/>
            <w:bookmarkEnd w:id="3"/>
            <w:r>
              <w:rPr>
                <w:rFonts w:cs="Times New Roman" w:ascii="Times New Roman" w:hAnsi="Times New Roman"/>
                <w:sz w:val="20"/>
              </w:rPr>
              <w:t>авный бухгалте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, главный бухгалтер, бухгалтер расчетов и нефинансов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, члены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, МОЛ, бухгалтер материальной группы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утверждения (подпис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 - при получении документа, кассир - сразу после приема денежных средств (денежных докумен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иректор, главный бухгалтер - при получении документа, кассир - сразу после выдачи денежных средств (денежных документов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сир - в день составления, главный бухгалтер - один день с момента поступления докумен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иректор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течение трех рабочих дней со дня поступления Авансового отчета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0504505)</w:t>
              </w:r>
            </w:hyperlink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день составления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да передаетс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бухгалтерию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касс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бухгалтер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бухгалтерию, копия - М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 экземпляр - в бухгалтерию, по экземпляру МОЛ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передач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конце рабочего дня с листом кассовой книги</w:t>
            </w:r>
          </w:p>
        </w:tc>
        <w:tc>
          <w:tcPr>
            <w:tcW w:w="7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день подпис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позднее следующего дня после подписания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ы, в которых производятся запис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урнал регистрации приходных и расходных кассовых документов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0310003)</w:t>
              </w:r>
            </w:hyperlink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стры бухгалтерского уч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истры бухгалтерского учет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нига учета бланков строгой отчетности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0504045)</w:t>
              </w:r>
            </w:hyperlink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ы, составляемые на основании данного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совая книга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0504514)</w:t>
              </w:r>
            </w:hyperlink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КО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(ф. 0310002)</w:t>
              </w:r>
            </w:hyperlink>
            <w:r>
              <w:rPr>
                <w:rFonts w:cs="Times New Roman" w:ascii="Times New Roman" w:hAnsi="Times New Roman"/>
                <w:sz w:val="20"/>
              </w:rPr>
              <w:t>, платежные документ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КО, платежные документ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хранения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са учреждения</w:t>
            </w:r>
          </w:p>
        </w:tc>
        <w:tc>
          <w:tcPr>
            <w:tcW w:w="8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ия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за хранение</w:t>
            </w:r>
          </w:p>
        </w:tc>
        <w:tc>
          <w:tcPr>
            <w:tcW w:w="13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бухгалтер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851" w:right="536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AF67393F1E6EF14DFEB2121D54BD80CF51EE2277BE6CAD285F9883C8F80E6B95961380E177CFj5N7O" TargetMode="External"/><Relationship Id="rId3" Type="http://schemas.openxmlformats.org/officeDocument/2006/relationships/hyperlink" Target="consultantplus://offline/ref=78AF67393F1E6EF14DFEB2121D54BD80CF51EE2277BE6CAD285F9883C8F80E6B95961380E177CDj5N8O" TargetMode="External"/><Relationship Id="rId4" Type="http://schemas.openxmlformats.org/officeDocument/2006/relationships/hyperlink" Target="consultantplus://offline/ref=78AF67393F1E6EF14DFEB2121D54BD80CA51EB2275B331A720069481CFF7517C92DF1F81E176CB56j9N1O" TargetMode="External"/><Relationship Id="rId5" Type="http://schemas.openxmlformats.org/officeDocument/2006/relationships/hyperlink" Target="consultantplus://offline/ref=78AF67393F1E6EF14DFEB2121D54BD80CF51EE2277BE6CAD285F9883C8F80E6B95961380E177CDj5N8O" TargetMode="External"/><Relationship Id="rId6" Type="http://schemas.openxmlformats.org/officeDocument/2006/relationships/hyperlink" Target="consultantplus://offline/ref=78AF67393F1E6EF14DFEB2121D54BD80CA51EB2275B331A720069481CFF7517C92DF1F81E176CB56j9N1O" TargetMode="External"/><Relationship Id="rId7" Type="http://schemas.openxmlformats.org/officeDocument/2006/relationships/hyperlink" Target="consultantplus://offline/ref=78AF67393F1E6EF14DFEB2121D54BD80CF51EE2277BE6CAD285F9883C8F80E6B95961380E177CDj5N8O" TargetMode="External"/><Relationship Id="rId8" Type="http://schemas.openxmlformats.org/officeDocument/2006/relationships/hyperlink" Target="consultantplus://offline/ref=78AF67393F1E6EF14DFEB2121D54BD80CA51EB2275B331A720069481CFF7517C92DF1F81E176CB56j9N1O" TargetMode="External"/><Relationship Id="rId9" Type="http://schemas.openxmlformats.org/officeDocument/2006/relationships/hyperlink" Target="consultantplus://offline/ref=78AF67393F1E6EF14DFEB2121D54BD80CA51EB2275B331A720069481CFF7517C92DF1F81E176CA59j9N7O" TargetMode="External"/><Relationship Id="rId10" Type="http://schemas.openxmlformats.org/officeDocument/2006/relationships/hyperlink" Target="consultantplus://offline/ref=78AF67393F1E6EF14DFEB2121D54BD80CA51EB2275B331A720069481CFF7517C92DF1F81E176C659j9N8O" TargetMode="External"/><Relationship Id="rId11" Type="http://schemas.openxmlformats.org/officeDocument/2006/relationships/hyperlink" Target="consultantplus://offline/ref=78AF67393F1E6EF14DFEB2121D54BD80CF51EE2277BE6CAD285F9883C8F80E6B95961380E175CEj5NFO" TargetMode="External"/><Relationship Id="rId12" Type="http://schemas.openxmlformats.org/officeDocument/2006/relationships/hyperlink" Target="consultantplus://offline/ref=78AF67393F1E6EF14DFEB2121D54BD80CF51EE2277BE6CAD285F9883C8F80E6B95961380E175CEj5N8O" TargetMode="External"/><Relationship Id="rId13" Type="http://schemas.openxmlformats.org/officeDocument/2006/relationships/hyperlink" Target="consultantplus://offline/ref=78AF67393F1E6EF14DFEB2121D54BD80CF51EE2277BE6CAD285F9883C8F80E6B95961380E175CDj5NEO" TargetMode="External"/><Relationship Id="rId14" Type="http://schemas.openxmlformats.org/officeDocument/2006/relationships/hyperlink" Target="consultantplus://offline/ref=78AF67393F1E6EF14DFEB2121D54BD80CA51EB2275B331A720069481CFF7517C92DF1F81E176C956j9N6O" TargetMode="External"/><Relationship Id="rId15" Type="http://schemas.openxmlformats.org/officeDocument/2006/relationships/hyperlink" Target="consultantplus://offline/ref=78AF67393F1E6EF14DFEB2121D54BD80CA51EB2275B331A720069481CFF7517C92DF1F81E176C659j9N8O" TargetMode="External"/><Relationship Id="rId16" Type="http://schemas.openxmlformats.org/officeDocument/2006/relationships/hyperlink" Target="consultantplus://offline/ref=78AF67393F1E6EF14DFEB2121D54BD80CF51EE2277BE6CAD285F9883C8F80E6B95961380E177CDj5N8O" TargetMode="External"/><Relationship Id="rId17" Type="http://schemas.openxmlformats.org/officeDocument/2006/relationships/hyperlink" Target="consultantplus://offline/ref=78AF67393F1E6EF14DFEB2121D54BD80CF51EE2277BE6CAD285F9883C8F80E6B95961380E177CDj5N8O" TargetMode="External"/><Relationship Id="rId18" Type="http://schemas.openxmlformats.org/officeDocument/2006/relationships/hyperlink" Target="consultantplus://offline/ref=78AF67393F1E6EF14DFEB2121D54BD80CA51EB2275B331A720069481CFF7517C92DF1F81E176CB56j9N1O" TargetMode="External"/><Relationship Id="rId19" Type="http://schemas.openxmlformats.org/officeDocument/2006/relationships/hyperlink" Target="consultantplus://offline/ref=78AF67393F1E6EF14DFEB2121D54BD80CA51EB2275B331A720069481CFF7517C92DF1F81E176CA59j9N7O" TargetMode="External"/><Relationship Id="rId20" Type="http://schemas.openxmlformats.org/officeDocument/2006/relationships/hyperlink" Target="consultantplus://offline/ref=78AF67393F1E6EF14DFEB2121D54BD80CA51EB2275B331A720069481CFF7517C92DF1F81E176C659j9N8O" TargetMode="External"/><Relationship Id="rId21" Type="http://schemas.openxmlformats.org/officeDocument/2006/relationships/hyperlink" Target="consultantplus://offline/ref=78AF67393F1E6EF14DFEB2121D54BD80CA51EB2275B331A720069481CFF7517C92DF1F81E176CA59j9N7O" TargetMode="External"/><Relationship Id="rId22" Type="http://schemas.openxmlformats.org/officeDocument/2006/relationships/hyperlink" Target="consultantplus://offline/ref=78AF67393F1E6EF14DFEB2121D54BD80CA51EB2275B331A720069481CFF7517C92DF1F81E175CB5Bj9N3O" TargetMode="External"/><Relationship Id="rId23" Type="http://schemas.openxmlformats.org/officeDocument/2006/relationships/hyperlink" Target="consultantplus://offline/ref=78AF67393F1E6EF14DFEB2121D54BD80CA51EB2275B331A720069481CFF7517C92DF1F81E175C95Fj9N9O" TargetMode="External"/><Relationship Id="rId24" Type="http://schemas.openxmlformats.org/officeDocument/2006/relationships/hyperlink" Target="consultantplus://offline/ref=78AF67393F1E6EF14DFEB2121D54BD80CA51EB2275B331A720069481CFF7517C92DF1F81E175CB5Bj9N3O" TargetMode="External"/><Relationship Id="rId25" Type="http://schemas.openxmlformats.org/officeDocument/2006/relationships/hyperlink" Target="consultantplus://offline/ref=78AF67393F1E6EF14DFEB2121D54BD80CA51EB2275B331A720069481CFF7517C92DF1F81E175C95Fj9N9O" TargetMode="External"/><Relationship Id="rId26" Type="http://schemas.openxmlformats.org/officeDocument/2006/relationships/hyperlink" Target="consultantplus://offline/ref=78AF67393F1E6EF14DFEB2121D54BD80CA51EB2275B331A720069481CFF7517C92DF1F81E175CB5Bj9N3O" TargetMode="External"/><Relationship Id="rId27" Type="http://schemas.openxmlformats.org/officeDocument/2006/relationships/hyperlink" Target="consultantplus://offline/ref=78AF67393F1E6EF14DFEB2121D54BD80CA51EB2275B331A720069481CFF7517C92DF1F81E175C95Fj9N9O" TargetMode="External"/><Relationship Id="rId28" Type="http://schemas.openxmlformats.org/officeDocument/2006/relationships/hyperlink" Target="consultantplus://offline/ref=78AF67393F1E6EF14DFEB2121D54BD80CA51EB2275B331A720069481CFF7517C92DF1F81E176CE57j9N6O" TargetMode="External"/><Relationship Id="rId29" Type="http://schemas.openxmlformats.org/officeDocument/2006/relationships/hyperlink" Target="consultantplus://offline/ref=78AF67393F1E6EF14DFEB2121D54BD80CA51EB2275B331A720069481CFF7517C92DF1F81E175CB5Bj9N3O" TargetMode="External"/><Relationship Id="rId30" Type="http://schemas.openxmlformats.org/officeDocument/2006/relationships/hyperlink" Target="consultantplus://offline/ref=78AF67393F1E6EF14DFEB2121D54BD80CA51EB2275B331A720069481CFF7517C92DF1F81E175C95Fj9N9O" TargetMode="External"/><Relationship Id="rId31" Type="http://schemas.openxmlformats.org/officeDocument/2006/relationships/hyperlink" Target="consultantplus://offline/ref=78AF67393F1E6EF14DFEB2121D54BD80CA51EB2275B331A720069481CFF7517C92DF1F81E175CE5Cj9N1O" TargetMode="External"/><Relationship Id="rId32" Type="http://schemas.openxmlformats.org/officeDocument/2006/relationships/hyperlink" Target="consultantplus://offline/ref=78AF67393F1E6EF14DFEB2121D54BD80C951EE2372BE6CAD285F9883C8F80E6B95961380E177C7j5NFO" TargetMode="External"/><Relationship Id="rId33" Type="http://schemas.openxmlformats.org/officeDocument/2006/relationships/hyperlink" Target="consultantplus://offline/ref=78AF67393F1E6EF14DFEB2121D54BD80C951EE2372BE6CAD285F9883C8F80E6B95961380E176CDj5NBO" TargetMode="External"/><Relationship Id="rId34" Type="http://schemas.openxmlformats.org/officeDocument/2006/relationships/hyperlink" Target="consultantplus://offline/ref=78AF67393F1E6EF14DFEB2121D54BD80CA51EB2275B331A720069481CFF7517C92DF1F81E175CE5Cj9N1O" TargetMode="External"/><Relationship Id="rId35" Type="http://schemas.openxmlformats.org/officeDocument/2006/relationships/hyperlink" Target="consultantplus://offline/ref=78AF67393F1E6EF14DFEB2121D54BD80C951EE2372BE6CAD285F9883C8F80E6B95961380E176C6j5NCO" TargetMode="External"/><Relationship Id="rId36" Type="http://schemas.openxmlformats.org/officeDocument/2006/relationships/hyperlink" Target="consultantplus://offline/ref=78AF67393F1E6EF14DFEB2121D54BD80CA51EB2275B331A720069481CFF7517C92DF1F81E174CD58j9N2O" TargetMode="External"/><Relationship Id="rId37" Type="http://schemas.openxmlformats.org/officeDocument/2006/relationships/hyperlink" Target="consultantplus://offline/ref=78AF67393F1E6EF14DFEB2121D54BD80CA51EB2275B331A720069481CFF7517C92DF1F81E175CF5Cj9N5O" TargetMode="External"/><Relationship Id="rId38" Type="http://schemas.openxmlformats.org/officeDocument/2006/relationships/hyperlink" Target="consultantplus://offline/ref=78AF67393F1E6EF14DFEB2121D54BD80C951EE2372BE6CAD285F9883C8F80E6B95961380E176CDj5NBO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49:00Z</dcterms:created>
  <dc:creator>юзер</dc:creator>
  <dc:description/>
  <cp:keywords/>
  <dc:language>en-US</dc:language>
  <cp:lastModifiedBy>s23266@outlook.com</cp:lastModifiedBy>
  <cp:lastPrinted>2022-02-21T10:47:00Z</cp:lastPrinted>
  <dcterms:modified xsi:type="dcterms:W3CDTF">2024-01-24T12:18:00Z</dcterms:modified>
  <cp:revision>3</cp:revision>
  <dc:subject/>
  <dc:title/>
</cp:coreProperties>
</file>